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firstLine="357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VLOGA ZA ZAPOSLITEV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ijava na delovno mesto:  GRADBENI NADZORNIK VII/2-I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1) Osebni podatk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2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osimo, da izpolnite podatke o vseh stopnjah izobrazbe, ki ste jih pridobili: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4333"/>
        <w:gridCol w:w="3119"/>
        <w:gridCol w:w="1559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l-SI"/>
              </w:rPr>
              <w:t>Naziv šole, izobraževalni prog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strokovne izobrazbe oz. strokovni nasl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pridobitve izobrazb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3) Prejšnje zaposlitve</w:t>
      </w:r>
    </w:p>
    <w:p>
      <w:pPr>
        <w:pStyle w:val="TextBody"/>
        <w:spacing w:before="0" w:after="120"/>
        <w:jc w:val="both"/>
        <w:rPr/>
      </w:pPr>
      <w:r>
        <w:rPr>
          <w:sz w:val="20"/>
          <w:szCs w:val="20"/>
          <w:lang w:val="sl-SI"/>
        </w:rPr>
        <w:t>Prosimo navedite vse svoje prejšnje zaposlitve v kronološkem vrstnem redu od trenutne (zadnje) do prve</w:t>
      </w:r>
      <w:r>
        <w:rPr/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0" w:name="__Fieldmark__7_1283795663"/>
            <w:bookmarkStart w:id="1" w:name="__Fieldmark__7_1283795663"/>
            <w:bookmarkEnd w:id="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" w:name="__Fieldmark__8_1283795663"/>
            <w:bookmarkStart w:id="3" w:name="__Fieldmark__8_1283795663"/>
            <w:bookmarkEnd w:id="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" w:name="__Fieldmark__10_1283795663"/>
            <w:bookmarkStart w:id="5" w:name="__Fieldmark__10_1283795663"/>
            <w:bookmarkEnd w:id="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" w:name="__Fieldmark__11_1283795663"/>
            <w:bookmarkStart w:id="7" w:name="__Fieldmark__11_1283795663"/>
            <w:bookmarkEnd w:id="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" w:name="__Fieldmark__12_1283795663"/>
            <w:bookmarkStart w:id="9" w:name="__Fieldmark__12_1283795663"/>
            <w:bookmarkEnd w:id="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0" w:name="__Fieldmark__13_1283795663"/>
            <w:bookmarkStart w:id="11" w:name="__Fieldmark__13_1283795663"/>
            <w:bookmarkEnd w:id="1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2" w:name="__Fieldmark__14_1283795663"/>
            <w:bookmarkStart w:id="13" w:name="__Fieldmark__14_1283795663"/>
            <w:bookmarkEnd w:id="1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4" w:name="__Fieldmark__15_1283795663"/>
            <w:bookmarkStart w:id="15" w:name="__Fieldmark__15_1283795663"/>
            <w:bookmarkEnd w:id="1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6" w:name="__Fieldmark__16_1283795663"/>
            <w:bookmarkStart w:id="17" w:name="__Fieldmark__16_1283795663"/>
            <w:bookmarkEnd w:id="17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8" w:name="__Fieldmark__17_1283795663"/>
            <w:bookmarkStart w:id="19" w:name="__Fieldmark__17_1283795663"/>
            <w:bookmarkEnd w:id="1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0" w:name="__Fieldmark__18_1283795663"/>
            <w:bookmarkStart w:id="21" w:name="__Fieldmark__18_1283795663"/>
            <w:bookmarkEnd w:id="2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2" w:name="__Fieldmark__19_1283795663"/>
            <w:bookmarkStart w:id="23" w:name="__Fieldmark__19_1283795663"/>
            <w:bookmarkEnd w:id="2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4" w:name="__Fieldmark__20_1283795663"/>
            <w:bookmarkStart w:id="25" w:name="__Fieldmark__20_1283795663"/>
            <w:bookmarkEnd w:id="2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spacing w:before="80" w:after="12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>* 4 - srednja poklicna izobrazba, 5 – srednja strokovna, srednja splošna izobrazba; 6/1 – višješolska (prejšnja), višja strokovna; 6/2 – visokošolska strokovna (prejšnja), 1. bolonjska stopnja (VS, UN) ipd.;        7 – visokošolska univerzitetna (prejšnja), 2. bolonjska stopnja ipd.; 8/1 – magisterij znanosti (prejšnji),     8/2 – doktorat znanosti</w:t>
      </w:r>
    </w:p>
    <w:p>
      <w:pPr>
        <w:pStyle w:val="Normal"/>
        <w:spacing w:before="80" w:after="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6" w:name="__Fieldmark__28_1283795663"/>
            <w:bookmarkStart w:id="27" w:name="__Fieldmark__28_1283795663"/>
            <w:bookmarkEnd w:id="2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8" w:name="__Fieldmark__29_1283795663"/>
            <w:bookmarkStart w:id="29" w:name="__Fieldmark__29_1283795663"/>
            <w:bookmarkEnd w:id="2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17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0" w:name="__Fieldmark__31_1283795663"/>
            <w:bookmarkStart w:id="31" w:name="__Fieldmark__31_1283795663"/>
            <w:bookmarkEnd w:id="3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2" w:name="__Fieldmark__32_1283795663"/>
            <w:bookmarkStart w:id="33" w:name="__Fieldmark__32_1283795663"/>
            <w:bookmarkEnd w:id="3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4" w:name="__Fieldmark__33_1283795663"/>
            <w:bookmarkStart w:id="35" w:name="__Fieldmark__33_1283795663"/>
            <w:bookmarkEnd w:id="3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6" w:name="__Fieldmark__34_1283795663"/>
            <w:bookmarkStart w:id="37" w:name="__Fieldmark__34_1283795663"/>
            <w:bookmarkEnd w:id="3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8" w:name="__Fieldmark__35_1283795663"/>
            <w:bookmarkStart w:id="39" w:name="__Fieldmark__35_1283795663"/>
            <w:bookmarkEnd w:id="3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0" w:name="__Fieldmark__36_1283795663"/>
            <w:bookmarkStart w:id="41" w:name="__Fieldmark__36_1283795663"/>
            <w:bookmarkEnd w:id="4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2" w:name="__Fieldmark__37_1283795663"/>
            <w:bookmarkStart w:id="43" w:name="__Fieldmark__37_1283795663"/>
            <w:bookmarkEnd w:id="43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4" w:name="__Fieldmark__38_1283795663"/>
            <w:bookmarkStart w:id="45" w:name="__Fieldmark__38_1283795663"/>
            <w:bookmarkEnd w:id="4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6" w:name="__Fieldmark__39_1283795663"/>
            <w:bookmarkStart w:id="47" w:name="__Fieldmark__39_1283795663"/>
            <w:bookmarkEnd w:id="4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8" w:name="__Fieldmark__40_1283795663"/>
            <w:bookmarkStart w:id="49" w:name="__Fieldmark__40_1283795663"/>
            <w:bookmarkEnd w:id="4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0" w:name="__Fieldmark__41_1283795663"/>
            <w:bookmarkStart w:id="51" w:name="__Fieldmark__41_1283795663"/>
            <w:bookmarkEnd w:id="5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2" w:name="__Fieldmark__49_1283795663"/>
            <w:bookmarkStart w:id="53" w:name="__Fieldmark__49_1283795663"/>
            <w:bookmarkEnd w:id="5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4" w:name="__Fieldmark__50_1283795663"/>
            <w:bookmarkStart w:id="55" w:name="__Fieldmark__50_1283795663"/>
            <w:bookmarkEnd w:id="5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6" w:name="__Fieldmark__52_1283795663"/>
            <w:bookmarkStart w:id="57" w:name="__Fieldmark__52_1283795663"/>
            <w:bookmarkEnd w:id="5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8" w:name="__Fieldmark__53_1283795663"/>
            <w:bookmarkStart w:id="59" w:name="__Fieldmark__53_1283795663"/>
            <w:bookmarkEnd w:id="5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0" w:name="__Fieldmark__54_1283795663"/>
            <w:bookmarkStart w:id="61" w:name="__Fieldmark__54_1283795663"/>
            <w:bookmarkEnd w:id="6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2" w:name="__Fieldmark__55_1283795663"/>
            <w:bookmarkStart w:id="63" w:name="__Fieldmark__55_1283795663"/>
            <w:bookmarkEnd w:id="6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4" w:name="__Fieldmark__56_1283795663"/>
            <w:bookmarkStart w:id="65" w:name="__Fieldmark__56_1283795663"/>
            <w:bookmarkEnd w:id="6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6" w:name="__Fieldmark__57_1283795663"/>
            <w:bookmarkStart w:id="67" w:name="__Fieldmark__57_1283795663"/>
            <w:bookmarkEnd w:id="6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8" w:name="__Fieldmark__58_1283795663"/>
            <w:bookmarkStart w:id="69" w:name="__Fieldmark__58_1283795663"/>
            <w:bookmarkEnd w:id="69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0" w:name="__Fieldmark__59_1283795663"/>
            <w:bookmarkStart w:id="71" w:name="__Fieldmark__59_1283795663"/>
            <w:bookmarkEnd w:id="7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2" w:name="__Fieldmark__60_1283795663"/>
            <w:bookmarkStart w:id="73" w:name="__Fieldmark__60_1283795663"/>
            <w:bookmarkEnd w:id="7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4" w:name="__Fieldmark__61_1283795663"/>
            <w:bookmarkStart w:id="75" w:name="__Fieldmark__61_1283795663"/>
            <w:bookmarkEnd w:id="7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6" w:name="__Fieldmark__62_1283795663"/>
            <w:bookmarkStart w:id="77" w:name="__Fieldmark__62_1283795663"/>
            <w:bookmarkEnd w:id="7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78" w:name="__Fieldmark__70_1283795663"/>
            <w:bookmarkStart w:id="79" w:name="__Fieldmark__70_1283795663"/>
            <w:bookmarkEnd w:id="7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0" w:name="__Fieldmark__71_1283795663"/>
            <w:bookmarkStart w:id="81" w:name="__Fieldmark__71_1283795663"/>
            <w:bookmarkEnd w:id="8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2" w:name="__Fieldmark__73_1283795663"/>
            <w:bookmarkStart w:id="83" w:name="__Fieldmark__73_1283795663"/>
            <w:bookmarkEnd w:id="8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4" w:name="__Fieldmark__74_1283795663"/>
            <w:bookmarkStart w:id="85" w:name="__Fieldmark__74_1283795663"/>
            <w:bookmarkEnd w:id="8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6" w:name="__Fieldmark__75_1283795663"/>
            <w:bookmarkStart w:id="87" w:name="__Fieldmark__75_1283795663"/>
            <w:bookmarkEnd w:id="8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8" w:name="__Fieldmark__76_1283795663"/>
            <w:bookmarkStart w:id="89" w:name="__Fieldmark__76_1283795663"/>
            <w:bookmarkEnd w:id="8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0" w:name="__Fieldmark__77_1283795663"/>
            <w:bookmarkStart w:id="91" w:name="__Fieldmark__77_1283795663"/>
            <w:bookmarkEnd w:id="9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2" w:name="__Fieldmark__78_1283795663"/>
            <w:bookmarkStart w:id="93" w:name="__Fieldmark__78_1283795663"/>
            <w:bookmarkEnd w:id="9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4" w:name="__Fieldmark__79_1283795663"/>
            <w:bookmarkStart w:id="95" w:name="__Fieldmark__79_1283795663"/>
            <w:bookmarkEnd w:id="95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6" w:name="__Fieldmark__80_1283795663"/>
            <w:bookmarkStart w:id="97" w:name="__Fieldmark__80_1283795663"/>
            <w:bookmarkEnd w:id="9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8" w:name="__Fieldmark__81_1283795663"/>
            <w:bookmarkStart w:id="99" w:name="__Fieldmark__81_1283795663"/>
            <w:bookmarkEnd w:id="9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0" w:name="__Fieldmark__82_1283795663"/>
            <w:bookmarkStart w:id="101" w:name="__Fieldmark__82_1283795663"/>
            <w:bookmarkEnd w:id="10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2" w:name="__Fieldmark__83_1283795663"/>
            <w:bookmarkStart w:id="103" w:name="__Fieldmark__83_1283795663"/>
            <w:bookmarkEnd w:id="10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spacing w:before="0" w:after="100"/>
        <w:rPr>
          <w:rFonts w:ascii="Arial" w:hAnsi="Arial" w:cs="Arial"/>
          <w:b/>
          <w:b/>
          <w:bCs/>
          <w:iCs/>
          <w:sz w:val="20"/>
          <w:szCs w:val="20"/>
          <w:lang w:val="sl-SI"/>
        </w:rPr>
      </w:pPr>
      <w:r>
        <w:rPr>
          <w:rFonts w:cs="Arial" w:ascii="Arial" w:hAnsi="Arial"/>
          <w:b/>
          <w:bCs/>
          <w:i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sl-SI"/>
        </w:rPr>
      </w:pPr>
      <w:r>
        <w:rPr>
          <w:rFonts w:cs="Arial" w:ascii="Arial" w:hAnsi="Arial"/>
          <w:b/>
          <w:color w:val="0000FF"/>
          <w:lang w:val="sl-SI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a) opravljeni izpiti oz. usposabljanja </w:t>
      </w:r>
    </w:p>
    <w:tbl>
      <w:tblPr>
        <w:tblW w:w="9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743"/>
        <w:gridCol w:w="2276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 / usposabljanj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Usposabljanje za imenovanje v naziv (oz. opravljen ustrezen izpit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trokovni izpit iz upravnega postopk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lang w:val="sl-SI"/>
        </w:rPr>
      </w:pPr>
      <w:r>
        <w:rPr>
          <w:rFonts w:cs="Arial" w:ascii="Arial" w:hAnsi="Arial"/>
          <w:bCs/>
          <w:color w:val="00000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l-SI"/>
        </w:rPr>
      </w:pPr>
      <w:r>
        <w:rPr>
          <w:rFonts w:cs="Arial" w:ascii="Arial" w:hAnsi="Arial"/>
          <w:b/>
          <w:bCs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lang w:val="sl-SI"/>
        </w:rPr>
        <w:t>b) d</w:t>
      </w:r>
      <w:r>
        <w:rPr/>
        <w:t>elo z računalnikom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4" w:name="Check18"/>
            <w:bookmarkStart w:id="105" w:name="__Fieldmark__84_1283795663"/>
            <w:bookmarkStart w:id="106" w:name="__Fieldmark__84_1283795663"/>
            <w:bookmarkEnd w:id="10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4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7" w:name="Check19"/>
            <w:bookmarkStart w:id="108" w:name="__Fieldmark__85_1283795663"/>
            <w:bookmarkStart w:id="109" w:name="__Fieldmark__85_1283795663"/>
            <w:bookmarkEnd w:id="10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7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0" w:name="__Fieldmark__86_1283795663"/>
            <w:bookmarkStart w:id="111" w:name="__Fieldmark__86_1283795663"/>
            <w:bookmarkEnd w:id="11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2" w:name="__Fieldmark__87_1283795663"/>
            <w:bookmarkStart w:id="113" w:name="__Fieldmark__87_1283795663"/>
            <w:bookmarkEnd w:id="11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4" w:name="__Fieldmark__88_1283795663"/>
            <w:bookmarkStart w:id="115" w:name="__Fieldmark__88_1283795663"/>
            <w:bookmarkEnd w:id="11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6" w:name="__Fieldmark__89_1283795663"/>
            <w:bookmarkStart w:id="117" w:name="__Fieldmark__89_1283795663"/>
            <w:bookmarkEnd w:id="11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Power Point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8" w:name="__Fieldmark__90_1283795663"/>
            <w:bookmarkStart w:id="119" w:name="__Fieldmark__90_1283795663"/>
            <w:bookmarkEnd w:id="11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0" w:name="__Fieldmark__91_1283795663"/>
            <w:bookmarkStart w:id="121" w:name="__Fieldmark__91_1283795663"/>
            <w:bookmarkEnd w:id="12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2" w:name="__Fieldmark__92_1283795663"/>
            <w:bookmarkStart w:id="123" w:name="__Fieldmark__92_1283795663"/>
            <w:bookmarkEnd w:id="12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 xml:space="preserve">Če imate pridobljene delovne izkušnje z zgoraj navedenih delovnih področij, jih prosimo obvezno podrobneje opišite. </w:t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l-SI"/>
        </w:rPr>
        <w:t>c</w:t>
      </w:r>
      <w:r>
        <w:rPr>
          <w:rFonts w:cs="Arial" w:ascii="Arial" w:hAnsi="Arial"/>
          <w:b/>
          <w:color w:val="000000"/>
          <w:lang w:val="sl-SI"/>
        </w:rPr>
        <w:t>) Prosimo, opišite ostala znanja in veščine, ki bi vam lahko pomagala pri opravljanju dela, za katerega se ste prijavili: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A O IZPOLNJEVANJU POGOJEV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Za razpisano prosto delovno mesto »GRADBENI NADZORNIK VII/2-II«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me in priimek: 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Naslov: 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 in kraj rojstva:________________________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ržavljanstvo: 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  <w:u w:val="single"/>
          <w:lang w:val="sl-SI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sl-SI"/>
        </w:rPr>
        <w:t>Podatki o pridobljeni izobrazb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Stopnja oz. raven pridobljene izobrazbe: 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Naziv izobrazbe: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Ustanova na kateri je bila izobrazba pridobljena: 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Datum (dan, mesec, leto) zaključka izobraževanja: 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color w:val="000000"/>
          <w:sz w:val="18"/>
          <w:szCs w:val="18"/>
          <w:lang w:val="sl-SI"/>
        </w:rPr>
      </w:pPr>
      <w:r>
        <w:rPr>
          <w:rFonts w:cs="Arial" w:ascii="Arial" w:hAnsi="Arial"/>
          <w:color w:val="000000"/>
          <w:sz w:val="18"/>
          <w:szCs w:val="18"/>
          <w:lang w:val="sl-SI"/>
        </w:rPr>
        <w:t>Št. diplome: 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Izjavljam, da:</w:t>
        <w:tab/>
      </w:r>
      <w:r>
        <w:rPr>
          <w:rFonts w:cs="Arial" w:ascii="Arial" w:hAnsi="Arial"/>
          <w:sz w:val="18"/>
          <w:szCs w:val="18"/>
          <w:lang w:val="sl-SI"/>
        </w:rPr>
        <w:tab/>
        <w:tab/>
        <w:tab/>
        <w:tab/>
        <w:tab/>
        <w:tab/>
        <w:tab/>
        <w:tab/>
        <w:t xml:space="preserve">      Ustrezno označite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polnjujem vse formalne pogoje iz internega natečaja:</w:t>
      </w:r>
    </w:p>
    <w:tbl>
      <w:tblPr>
        <w:tblW w:w="943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420"/>
        <w:gridCol w:w="1462"/>
      </w:tblGrid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l-SI"/>
              </w:rPr>
              <w:t xml:space="preserve">Imam dopolnjeno univerzitetno ali visoko strokovno šolo s specializacijo oz. magisterijem ali drugo bolonjsko stopnjo gradbene smeri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color w:val="FF0000"/>
                <w:sz w:val="18"/>
                <w:szCs w:val="18"/>
                <w:lang w:val="sl-SI" w:eastAsia="sl-SI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sl-SI" w:eastAsia="sl-S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obvladam uradni jezik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>
          <w:trHeight w:val="777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l-SI"/>
              </w:rPr>
              <w:t xml:space="preserve">-       sem državljan Republike Slovenije                                                                               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  <w:lang w:val="sl-SI" w:eastAsia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l-SI" w:eastAsia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    imam najmanj 8 let delovnih izkušen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>
          <w:trHeight w:val="240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   nisem bil pravnomočno obsojen zaradi naklepnega kaznivega dejanja, ki se preganja po uradni dolžnosti in da ni bil obsojen na nepogojno kazen zapora v trajanju več kot šest mesecev,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zoper mene ni bila vložena pravnomočna obtožnica zaradi naklepnega kaznivega dejanja, ki se preganja po uradni dolžnost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ab/>
        <w:t xml:space="preserve"> </w:t>
      </w:r>
    </w:p>
    <w:tbl>
      <w:tblPr>
        <w:tblW w:w="91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667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left="-419" w:firstLine="284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Za namen tega internega natečajnega postopka dovoljujem Občini Postojna   </w:t>
            </w:r>
          </w:p>
          <w:p>
            <w:pPr>
              <w:pStyle w:val="Normal"/>
              <w:spacing w:before="0" w:after="240"/>
              <w:ind w:left="30" w:hanging="166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>pridobitev zgoraj navedenih podatkov iz uradnih evidenc.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 NE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javljam, da so vsi navedeni podatki resnični in točni.</w:t>
        <w:tab/>
        <w:tab/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: ________________                                                 Ime in priimek: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l-SI"/>
        </w:rPr>
        <w:t>podpis:            ________________________</w:t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lang w:val="en-GB"/>
    </w:rPr>
  </w:style>
  <w:style w:type="character" w:styleId="NogaZnak">
    <w:name w:val="Noga Znak"/>
    <w:qFormat/>
    <w:rPr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GB"/>
    </w:rPr>
  </w:style>
  <w:style w:type="character" w:styleId="ZadevapripombeZnak">
    <w:name w:val="Zadeva pripombe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4:05:00Z</dcterms:created>
  <dc:creator>Mestna Občina Nova Gorica</dc:creator>
  <dc:description/>
  <cp:keywords/>
  <dc:language>en-US</dc:language>
  <cp:lastModifiedBy>borutm</cp:lastModifiedBy>
  <cp:lastPrinted>2017-04-25T10:37:00Z</cp:lastPrinted>
  <dcterms:modified xsi:type="dcterms:W3CDTF">2025-11-20T14:05:00Z</dcterms:modified>
  <cp:revision>2</cp:revision>
  <dc:subject/>
  <dc:title>VLOGA ZA ZAPOSLITEV</dc:title>
</cp:coreProperties>
</file>